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96"/>
          <w:szCs w:val="96"/>
          <w:lang w:val="en-US" w:eastAsia="en-US"/>
        </w:rPr>
      </w:pPr>
      <w:r>
        <w:rPr>
          <w:b/>
          <w:smallCaps/>
          <w:sz w:val="96"/>
          <w:szCs w:val="96"/>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571500</wp:posOffset>
            </wp:positionV>
            <wp:extent cx="6953250" cy="689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6953250" cy="6896100"/>
                    </a:xfrm>
                    <a:prstGeom prst="rect">
                      <a:avLst/>
                    </a:prstGeom>
                  </pic:spPr>
                </pic:pic>
              </a:graphicData>
            </a:graphic>
          </wp:anchor>
        </w:drawing>
      </w:r>
    </w:p>
    <w:p>
      <w:pPr>
        <w:pStyle w:val="Normal"/>
        <w:numPr>
          <w:ilvl w:val="0"/>
          <w:numId w:val="0"/>
        </w:numPr>
        <w:jc w:val="center"/>
        <w:outlineLvl w:val="0"/>
        <w:rPr>
          <w:b/>
          <w:b/>
          <w:smallCaps/>
          <w:shadow/>
          <w:sz w:val="144"/>
          <w:szCs w:val="144"/>
        </w:rPr>
      </w:pPr>
      <w:r>
        <w:rPr>
          <w:b/>
          <w:smallCaps/>
          <w:shadow/>
          <w:sz w:val="144"/>
          <w:szCs w:val="144"/>
        </w:rPr>
        <w:t>The Art of</w:t>
      </w:r>
    </w:p>
    <w:p>
      <w:pPr>
        <w:pStyle w:val="Normal"/>
        <w:jc w:val="center"/>
        <w:rPr>
          <w:b/>
          <w:b/>
          <w:sz w:val="40"/>
          <w:szCs w:val="40"/>
        </w:rPr>
      </w:pPr>
      <w:r>
        <w:rPr>
          <w:b/>
          <w:smallCaps/>
          <w:shadow/>
          <w:sz w:val="144"/>
          <w:szCs w:val="144"/>
        </w:rPr>
        <w:t>Doing Laundr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0"/>
        </w:numPr>
        <w:jc w:val="center"/>
        <w:outlineLvl w:val="0"/>
        <w:rPr>
          <w:b/>
          <w:b/>
          <w:sz w:val="28"/>
          <w:szCs w:val="28"/>
        </w:rPr>
      </w:pPr>
      <w:r>
        <w:rPr>
          <w:b/>
          <w:sz w:val="28"/>
          <w:szCs w:val="28"/>
        </w:rPr>
        <w:t>Samantha Jo Curtis</w:t>
      </w:r>
    </w:p>
    <w:p>
      <w:pPr>
        <w:pStyle w:val="Normal"/>
        <w:jc w:val="center"/>
        <w:rPr>
          <w:b/>
          <w:b/>
          <w:sz w:val="28"/>
          <w:szCs w:val="28"/>
        </w:rPr>
      </w:pPr>
      <w:r>
        <w:rPr>
          <w:b/>
          <w:sz w:val="28"/>
          <w:szCs w:val="28"/>
        </w:rPr>
        <w:t>English 101</w:t>
      </w:r>
    </w:p>
    <w:p>
      <w:pPr>
        <w:pStyle w:val="Normal"/>
        <w:jc w:val="center"/>
        <w:rPr>
          <w:b/>
          <w:b/>
          <w:sz w:val="28"/>
          <w:szCs w:val="28"/>
        </w:rPr>
      </w:pPr>
      <w:r>
        <w:rPr>
          <w:b/>
          <w:sz w:val="28"/>
          <w:szCs w:val="28"/>
        </w:rPr>
        <w:t>Process Essay</w:t>
      </w:r>
    </w:p>
    <w:p>
      <w:pPr>
        <w:pStyle w:val="Normal"/>
        <w:jc w:val="center"/>
        <w:rPr>
          <w:b/>
          <w:b/>
          <w:sz w:val="28"/>
          <w:szCs w:val="28"/>
        </w:rPr>
      </w:pPr>
      <w:r>
        <w:rPr>
          <w:b/>
          <w:sz w:val="28"/>
          <w:szCs w:val="28"/>
        </w:rPr>
        <w:t>October 10, 2007</w:t>
      </w:r>
    </w:p>
    <w:p>
      <w:pPr>
        <w:pStyle w:val="Normal"/>
        <w:spacing w:lineRule="auto" w:line="480"/>
        <w:rPr/>
      </w:pPr>
      <w:r>
        <w:rPr/>
        <w:tab/>
        <w:t>Many people, myself included, put off washing our dirty clothes until we are down to our very last shirt and pair of jeans. Washing your dirty laundry is never an easy task. It only has three steps but doing the laundry can become a very time consuming process. When I do the laundry I start of with a sorting process. After the sorting is done I wash the clothes and finally I dry and fold them. This is one chore that you can only avoid for so long until all of your laundry baskets are over flowing and it seems more logical to wash your clothing instead of going out and buying new ones. All you have to do is follow the steps below and you will be able to go for several weeks without washing your clothing again.</w:t>
      </w:r>
    </w:p>
    <w:p>
      <w:pPr>
        <w:pStyle w:val="Normal"/>
        <w:spacing w:lineRule="auto" w:line="480"/>
        <w:rPr/>
      </w:pPr>
      <w:r>
        <w:rPr/>
        <w:tab/>
        <w:t xml:space="preserve">When doing your laundry, you must first start off with a rigorous sorting process. To ensure that your clothing comes out in the same condition that it is when you put it in the washing machine you must sort correctly. All of the white and light colored clothing must be placed in one pile and then you must put all of the darks in another. I also like to wash the towels separate form my other clothing but that is your own personal preference. The sorting process is one that cannot be skipped for any reason. When trying to speed up this process I always remember that I don’t want my favorite white sweater turning into an ugly brown mess. </w:t>
      </w:r>
    </w:p>
    <w:p>
      <w:pPr>
        <w:pStyle w:val="Normal"/>
        <w:spacing w:lineRule="auto" w:line="480"/>
        <w:ind w:firstLine="720"/>
        <w:rPr/>
      </w:pPr>
      <w:r>
        <w:rPr/>
        <w:t>Once I finish sorting, which can take several hours if the laundry is incredibly backed up, the washing process can begin. Before you load your heap of clothing into the washer there are a few things you much check. I always check these to ensure that my laundry comes out right. First, the load size must match the amount of clothing you are washing. If you are putting a large amount of clothes into the washer, like I usually do, you have to make sure the load size dial is switched to large. You must do this to make sure that there will be enough water in the drum to clean the clothing. Then you are faced with a big decision, Hot/Hot, Hot/Warm, Hot/Cold, Cold/Cold, you get the point. To tell what setting to put the dial on I usually check the tags on my clothing and then pick the right setting. The next dial is also very important. You must take a good look at what you are washing and then turn the dial to either delicate, quick wash, normal or heavy duty. Now it is finally time to get your detergent out. Read the directions on the bottle because some brands differ in amounts and pour the correct amount of soap into the machine. Now you can add the clothing to the mixture. If you are going to use fabric softener I strongly suggest that you use a Downy Ball. A Downy Ball is one of the greatest contraptions ever invented to help with laundry. All you simply do is pour your favorite fabric softener into the ball to the fill line and throw it into the wash. Now it is time for you to close the cover and let the magic happen.</w:t>
      </w:r>
    </w:p>
    <w:p>
      <w:pPr>
        <w:pStyle w:val="Normal"/>
        <w:spacing w:lineRule="auto" w:line="480"/>
        <w:rPr/>
      </w:pPr>
      <w:r>
        <w:rPr/>
        <w:tab/>
        <w:t>After the clothes are washed they must be dried. This is one of the simplest steps to the whole process to me. All you have to do it transfer the wet clothing into the dryer. If you don’t use fabric softener then you should add a dryer sheet. I use both, but it is all up to you. Now all that’s left to do is to put the dryer dial on timed drying for at least 60 minutes and leave it alone until you hear the dryer shut off. If the laundry is still wet, reset the dryer and start it one last time. Once your clothing is dry it must be either folded or hung up. I do not think that folding is a very enjoyable activity but it must be done. You must make sure that all of the wrinkles are smoothed out of the article of clothing that you are folding and make precise folds so that you have wrinkle free clothing. Do not forget about your socks either; each of them must be matched with its mate.</w:t>
      </w:r>
    </w:p>
    <w:p>
      <w:pPr>
        <w:pStyle w:val="Normal"/>
        <w:spacing w:lineRule="auto" w:line="480"/>
        <w:rPr/>
      </w:pPr>
      <w:r>
        <w:rPr/>
        <w:tab/>
        <w:t xml:space="preserve">After I finish folding my clothes I always feel accomplished, until I realize that it is time to repeat the process. It might not be the quickest and easiest task in the world but washing the laundry is something that must get done. Just follow my three simple steps of sorting, washing, and drying every time and you are sure to have clean, wrinkle free clo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44:00Z</dcterms:created>
  <dc:creator>s8curtis</dc:creator>
  <dc:description/>
  <dc:language>en-US</dc:language>
  <cp:lastModifiedBy>s8curtis</cp:lastModifiedBy>
  <cp:lastPrinted>2007-10-17T09:01:00Z</cp:lastPrinted>
  <dcterms:modified xsi:type="dcterms:W3CDTF">2007-10-17T13:01:00Z</dcterms:modified>
  <cp:revision>26</cp:revision>
  <dc:subject/>
  <dc:title/>
</cp:coreProperties>
</file>